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Running Head:  Teaching and Learning in the 21</w:t>
      </w:r>
      <w:r>
        <w:rPr>
          <w:rFonts w:cs="Times New Roman" w:ascii="Times New Roman" w:hAnsi="Times New Roman"/>
          <w:b/>
          <w:vertAlign w:val="superscript"/>
        </w:rPr>
        <w:t>st</w:t>
      </w:r>
      <w:r>
        <w:rPr>
          <w:rFonts w:cs="Times New Roman" w:ascii="Times New Roman" w:hAnsi="Times New Roman"/>
          <w:b/>
        </w:rPr>
        <w:t xml:space="preserve"> Cent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hilosophy of Instructional Technology</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vid M. Kurze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University of Akr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Philosophy of Instructional Technology:  Teaching and Learning in the 21</w:t>
      </w:r>
      <w:r>
        <w:rPr>
          <w:rFonts w:cs="Times New Roman" w:ascii="Times New Roman" w:hAnsi="Times New Roman"/>
          <w:b/>
          <w:vertAlign w:val="superscript"/>
        </w:rPr>
        <w:t>st</w:t>
      </w:r>
      <w:r>
        <w:rPr>
          <w:rFonts w:cs="Times New Roman" w:ascii="Times New Roman" w:hAnsi="Times New Roman"/>
          <w:b/>
        </w:rPr>
        <w:t xml:space="preserve"> Century</w:t>
      </w:r>
    </w:p>
    <w:p>
      <w:pPr>
        <w:pStyle w:val="Normal"/>
        <w:spacing w:lineRule="auto" w:line="480"/>
        <w:rPr/>
      </w:pPr>
      <w:r>
        <w:rPr>
          <w:rFonts w:cs="Times New Roman" w:ascii="Times New Roman" w:hAnsi="Times New Roman"/>
        </w:rPr>
        <w:tab/>
        <w:t>Joe, a student at a middle school in America goes to school at 8am and comes home at 3pm.  While he is there he spends the whole day sitting in class, listening to the teacher lecture about notes on the overhead and working on a few worksheets.  This particular semester he has gym and choir for his exploratory classes.  At 3pm, Joe walks out the doors of the school.  As soon as steps foot out of the building, he shoots a text to his mom while turning his mp3 player on.  While he rides the bus home, he checks his Facebook messages on his phone.  When he gets home he turns his Play Station 3 on and sets up a video game where him and a few friends from school are competing with each other in a virtual world.</w:t>
      </w:r>
    </w:p>
    <w:p>
      <w:pPr>
        <w:pStyle w:val="Normal"/>
        <w:spacing w:lineRule="auto" w:line="480"/>
        <w:rPr/>
      </w:pPr>
      <w:r>
        <w:rPr>
          <w:rFonts w:cs="Times New Roman" w:ascii="Times New Roman" w:hAnsi="Times New Roman"/>
        </w:rPr>
        <w:tab/>
        <w:t>Is there a glaring difference between Joe’s life inside school and outside school?  Should there be a difference?  Should the walls of the school be a barricade that keeps the technology of the world away or should the doors be open to the tools that are changing the landscape our or society? It is the 21</w:t>
      </w:r>
      <w:r>
        <w:rPr>
          <w:rFonts w:cs="Times New Roman" w:ascii="Times New Roman" w:hAnsi="Times New Roman"/>
          <w:vertAlign w:val="superscript"/>
        </w:rPr>
        <w:t>st</w:t>
      </w:r>
      <w:r>
        <w:rPr>
          <w:rFonts w:cs="Times New Roman" w:ascii="Times New Roman" w:hAnsi="Times New Roman"/>
        </w:rPr>
        <w:t xml:space="preserve"> century, whether we are ready or not.  In only a relatively short of amount of time we have gone from using slide rules to calculators that can compute complicated mathematical algorithms.  Education is entering a world where technology outside the school walls is changing at rate close to the speed of light, while inside the walls technology is changing at close slow motion pace.   Today’s students will graduate from high school and enter in a society that is consumed by technology that is growing ever more complex.  If our students do not get the appropriate training, they will be left behind in the world they enter after high school.  In order to keep this from happening, teachers need to lead their schools, their peers, and their subject areas into this century of technology use. Teachers need to do this by introducing students and colleagues to 21</w:t>
      </w:r>
      <w:r>
        <w:rPr>
          <w:rFonts w:cs="Times New Roman" w:ascii="Times New Roman" w:hAnsi="Times New Roman"/>
          <w:vertAlign w:val="superscript"/>
        </w:rPr>
        <w:t>st</w:t>
      </w:r>
      <w:r>
        <w:rPr>
          <w:rFonts w:cs="Times New Roman" w:ascii="Times New Roman" w:hAnsi="Times New Roman"/>
        </w:rPr>
        <w:t xml:space="preserve"> century tools while keeping them up to date with moral and ethical uses of technology. </w:t>
      </w:r>
    </w:p>
    <w:p>
      <w:pPr>
        <w:pStyle w:val="Normal"/>
        <w:spacing w:lineRule="auto" w:line="480"/>
        <w:jc w:val="center"/>
        <w:rPr/>
      </w:pPr>
      <w:r>
        <w:rPr>
          <w:rFonts w:cs="Times New Roman" w:ascii="Times New Roman" w:hAnsi="Times New Roman"/>
          <w:i/>
        </w:rPr>
        <w:t>Use of 21</w:t>
      </w:r>
      <w:r>
        <w:rPr>
          <w:rFonts w:cs="Times New Roman" w:ascii="Times New Roman" w:hAnsi="Times New Roman"/>
          <w:i/>
          <w:vertAlign w:val="superscript"/>
        </w:rPr>
        <w:t>st</w:t>
      </w:r>
      <w:r>
        <w:rPr>
          <w:rFonts w:cs="Times New Roman" w:ascii="Times New Roman" w:hAnsi="Times New Roman"/>
          <w:i/>
        </w:rPr>
        <w:t xml:space="preserve"> century Technology Tools</w:t>
      </w:r>
    </w:p>
    <w:p>
      <w:pPr>
        <w:pStyle w:val="Normal"/>
        <w:spacing w:lineRule="auto" w:line="480"/>
        <w:ind w:firstLine="720"/>
        <w:rPr/>
      </w:pPr>
      <w:r>
        <w:rPr>
          <w:rFonts w:cs="Times New Roman" w:ascii="Times New Roman" w:hAnsi="Times New Roman"/>
        </w:rPr>
        <w:t>“</w:t>
      </w:r>
      <w:r>
        <w:rPr>
          <w:rFonts w:cs="Times New Roman" w:ascii="Times New Roman" w:hAnsi="Times New Roman"/>
        </w:rPr>
        <w:t xml:space="preserve">A recent study from the Pew Foundation claims that 87% of youth between the ages 12 and 17 use the Internet – a 45% increase since the last national survey of students five years ago.  75% percent of those users have said they use instant messaging to discuss homework and interact with friends (Hitlin &amp; Rainie, 2005).”  “Other reports say that 13% of youth ages 8-18 own a handheld device that connects to the internet, 86% have a computer at home, 74% have internet access, 31% have high speed connection, and 31% have a computer in their room.  This report also tells us that America’s youth average 44.5 hours per week using media and 26% of that time, they are using more than one medium simultaneously (Kaiser Foundations, 2005).”  These are just a few of the numbers that point to the use of technology that already exists outside or our schools.  Students are immersed in technology and many times they are immersed in many different technologies at the same time.  The generation of students who are in the classroom are so much different that students just ten years ago.  These students have a capacity to handle high levels of technologies without any training.  Most students in today’s classroom have a much higher understanding of technology then the teachers in those same classrooms.  </w:t>
      </w:r>
    </w:p>
    <w:p>
      <w:pPr>
        <w:pStyle w:val="Normal"/>
        <w:spacing w:lineRule="auto" w:line="480"/>
        <w:ind w:firstLine="720"/>
        <w:rPr/>
      </w:pPr>
      <w:r>
        <w:rPr>
          <w:rFonts w:cs="Times New Roman" w:ascii="Times New Roman" w:hAnsi="Times New Roman"/>
        </w:rPr>
        <w:t xml:space="preserve">Teaching this generation can be intimidating for most teachers.  The good thing is that there are many resources that teachers can use to prepare themselves for this challenge.  One of those resources is the Digital Curriculum, which is a conceptual framework of technology integration into schools.  “As described in an article, digital curriculum is </w:t>
      </w:r>
      <w:r>
        <w:rPr>
          <w:rFonts w:cs="Arial" w:ascii="Times New Roman" w:hAnsi="Times New Roman"/>
          <w:color w:val="000000"/>
          <w:szCs w:val="19"/>
        </w:rPr>
        <w:t xml:space="preserve">an approach to structuring your school. When schools look to incorporate 1:1 technology, they often struggle with sharing a vision as to how this will fully transform—instead of slightly tweaking—the way they teach. The digital curriculum is aimed to help schools overcome that problem. It gives a school not only a picture of what it looks like, but a common set of definitions and maxims necessary to reach that vision </w:t>
      </w:r>
      <w:r>
        <w:rPr>
          <w:rFonts w:cs="Times New Roman" w:ascii="Times New Roman" w:hAnsi="Times New Roman"/>
        </w:rPr>
        <w:t>(Abby, 2005).</w:t>
      </w:r>
      <w:r>
        <w:rPr>
          <w:rFonts w:cs="Arial" w:ascii="Times New Roman" w:hAnsi="Times New Roman"/>
          <w:color w:val="000000"/>
          <w:szCs w:val="19"/>
        </w:rPr>
        <w:t>”  At this point most school’s digital curriculum</w:t>
      </w:r>
      <w:r>
        <w:rPr>
          <w:rFonts w:cs="Times New Roman" w:ascii="Times New Roman" w:hAnsi="Times New Roman"/>
        </w:rPr>
        <w:t>s are foreign concepts that are trying to be implemented.  The goal of the curriculum is to have technology so ingrained in the curriculum of the school that it is virtually invisible.  This curriculum gives teachers a distinct path they can follow to fully integrate technology into their daily teaching.  Another level of this digital curriculum is the blending of technological, pedagogical, and content knowledge.  This blending is referred to as the TPACK framework.  The goal of this framework is to completely integrate these three types of knowledge.  When schools are at the level where technology use is completely incorporated then they have reached the ideal balance of the three types of knowledge within TPACK.</w:t>
      </w:r>
    </w:p>
    <w:p>
      <w:pPr>
        <w:pStyle w:val="Normal"/>
        <w:spacing w:lineRule="auto" w:line="480"/>
        <w:ind w:firstLine="720"/>
        <w:rPr>
          <w:rFonts w:ascii="Times New Roman" w:hAnsi="Times New Roman" w:cs="Times New Roman"/>
        </w:rPr>
      </w:pPr>
      <w:r>
        <w:rPr>
          <w:rFonts w:cs="Times New Roman" w:ascii="Times New Roman" w:hAnsi="Times New Roman"/>
        </w:rPr>
        <w:t>Another resource for teachers (especially in Ohio) is the Ohio State Educational Technology plan.  This plane was drafted by the eTech Ohio Commission.  “According to the draft in (eTech Ohio Commission, 2009), this is a group that advances education and accelerates the learning process for citizens of Ohio through technology.” The focus of the plan is to see that Ohio’s students acquire the appropriate skills needed for the 21</w:t>
      </w:r>
      <w:r>
        <w:rPr>
          <w:rFonts w:cs="Times New Roman" w:ascii="Times New Roman" w:hAnsi="Times New Roman"/>
          <w:vertAlign w:val="superscript"/>
        </w:rPr>
        <w:t>st</w:t>
      </w:r>
      <w:r>
        <w:rPr>
          <w:rFonts w:cs="Times New Roman" w:ascii="Times New Roman" w:hAnsi="Times New Roman"/>
        </w:rPr>
        <w:t xml:space="preserve"> century.  This is a ten-year plan that lays out what has been done in the area of technology integration into Ohio schools and what is going to be done over the next few years.  This plan gives Ohio teachers a good idea of where the state is headed and where each school district will be mandated to go.  The plan itself has many good suggestions for resources and strategies that can help teachers as they implement this plan.</w:t>
      </w:r>
    </w:p>
    <w:p>
      <w:pPr>
        <w:pStyle w:val="Normal"/>
        <w:spacing w:lineRule="auto" w:line="480"/>
        <w:jc w:val="center"/>
        <w:rPr>
          <w:rFonts w:ascii="Times New Roman" w:hAnsi="Times New Roman" w:cs="Times New Roman"/>
          <w:i/>
          <w:i/>
        </w:rPr>
      </w:pPr>
      <w:r>
        <w:rPr>
          <w:rFonts w:cs="Times New Roman" w:ascii="Times New Roman" w:hAnsi="Times New Roman"/>
          <w:i/>
        </w:rPr>
        <w:t>Technology Leaders within the School</w:t>
      </w:r>
    </w:p>
    <w:p>
      <w:pPr>
        <w:pStyle w:val="Normal"/>
        <w:spacing w:lineRule="auto" w:line="480"/>
        <w:rPr>
          <w:rFonts w:ascii="Times New Roman" w:hAnsi="Times New Roman" w:cs="Times New Roman"/>
        </w:rPr>
      </w:pPr>
      <w:r>
        <w:rPr>
          <w:rFonts w:cs="Times New Roman" w:ascii="Times New Roman" w:hAnsi="Times New Roman"/>
        </w:rPr>
        <w:tab/>
        <w:t>As technology continues to lead the world outside our schools, teachers must be the ones who keep those inside the walls of the school as up to pace as possible.  Teachers need to show students and other teachers’ technology skills that keep everyone up to date.  The current culture of teachers is a diverse culture of many different ages and prior experiences.  This makes for a mix of many different levels of understanding of technology.  Some teachers have very little understanding of any levels of technology.  There are teachers that even struggle using the phones and turning a computer on.  They quickly come to a high level of frustration when new technologies are introduced.  There are other teachers who have a basic understanding of most technology.  If they receive some level of training on new equipment they would be able to pick up the skill.  There is also another group of people on the cutting edge of most new technology.  They are often the resident experts on most technology in the school and most people look to them for advice on any of those pieces.  This group is setting the pace for everyone else in the school and pushes others to integrate more technology into their classrooms and lessons.  This is the group that all teachers should strive to be part of.  Teachers have a responsibility to lead their school into the 21</w:t>
      </w:r>
      <w:r>
        <w:rPr>
          <w:rFonts w:cs="Times New Roman" w:ascii="Times New Roman" w:hAnsi="Times New Roman"/>
          <w:vertAlign w:val="superscript"/>
        </w:rPr>
        <w:t>st</w:t>
      </w:r>
      <w:r>
        <w:rPr>
          <w:rFonts w:cs="Times New Roman" w:ascii="Times New Roman" w:hAnsi="Times New Roman"/>
        </w:rPr>
        <w:t xml:space="preserve"> century, because if they do not, no one will.  “The good thing is that the International Society for Technology Education has already set standards for teaching technology; student learning and creativity, digital-age learning experiences and assessments, digital-age work and learning, digital citizenship and responsibility, professional growth and leadership (ISTE guide, 2008, p.8).”</w:t>
      </w:r>
    </w:p>
    <w:p>
      <w:pPr>
        <w:pStyle w:val="Normal"/>
        <w:spacing w:lineRule="auto" w:line="480"/>
        <w:ind w:firstLine="720"/>
        <w:rPr/>
      </w:pPr>
      <w:r>
        <w:rPr>
          <w:rFonts w:cs="Times New Roman" w:ascii="Times New Roman" w:hAnsi="Times New Roman"/>
        </w:rPr>
        <w:t>Teachers should also be leaders when it comes to the students.  Students do a very good job of keeping up with the latest technologies on their own, but many times those technologies do not teach them the skills needed to be successful in the future.  Teachers need to get all students exposed to as many new technologies as possible.  The world that today’s students will enter in will be filled with technology.  Many years ago there were only a few careers in which technology played a big role.  Because of this, schools did not need to spend a lot of time teaching technology related skills to students as they prepared them for their future.  However, now technology skills are essential because every single job these students will have will include some kind of technology tool. To make sure students are getting the best technology related education possible, teachers need to make sure that students are exposed to each of the standards set by the International Society for Technology Education.  These standards set fourth the tangible expectations for students.  “The standards emphasize the following areas; creativity and innovation, communication and collaboration, research and information fluency, critical thinking problem solving and decision-making, digital citizenship, technology operation and concepts (ISTE guide, 2008, p.6).”</w:t>
      </w:r>
    </w:p>
    <w:p>
      <w:pPr>
        <w:pStyle w:val="Normal"/>
        <w:spacing w:lineRule="auto" w:line="480"/>
        <w:jc w:val="center"/>
        <w:rPr>
          <w:rFonts w:ascii="Times New Roman" w:hAnsi="Times New Roman" w:cs="Times New Roman"/>
          <w:i/>
          <w:i/>
        </w:rPr>
      </w:pPr>
      <w:r>
        <w:rPr>
          <w:rFonts w:cs="Times New Roman" w:ascii="Times New Roman" w:hAnsi="Times New Roman"/>
          <w:i/>
        </w:rPr>
        <w:t>Technology Leaders in Subject Area</w:t>
      </w:r>
    </w:p>
    <w:p>
      <w:pPr>
        <w:pStyle w:val="Normal"/>
        <w:spacing w:lineRule="auto" w:line="48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or pre-service and in-service mathematics teachers of today, there is an expectation that upon graduation from our teacher education programs they will be able to design creative and effective learning activities that take full advantage of education al technology (Colbert, Boyd, Clark, Guan, Harris, Kelly, &amp; Thompson, 2008, p.145).”  A mathematics teacher should be excited about where the future of their subject area is headed.  Technology can take math to new heights that years ago were thought to be impossible to be presented in the classroom.  A math teacher must take a role in their school and in their district to push their subject with the help of technology. “As stated in the TPACK handbook, a TPACK teacher should offer their students with considerable advantages in the learning of mathematics (Colbert et all, 2008, p.153).”</w:t>
      </w:r>
    </w:p>
    <w:p>
      <w:pPr>
        <w:pStyle w:val="Normal"/>
        <w:spacing w:lineRule="auto" w:line="480"/>
        <w:ind w:firstLine="720"/>
        <w:rPr/>
      </w:pPr>
      <w:r>
        <w:rPr>
          <w:rFonts w:cs="Times New Roman" w:ascii="Times New Roman" w:hAnsi="Times New Roman"/>
        </w:rPr>
        <w:t>The integration of technology in to mathematics has been a highly debated subject over time.  For many years teachers were strongly divided over the issue of using calculators in the classroom.  One side of the argument said that calculators have hurt students with already poor problem solving skills, and there is the other side that said calculators give students a chance to explore more levels of mathematics they would have never explored before.  This debate still lingers but over the past few years it has lost steam.  People are starting to see the positive affects of technology integration into the classroom.  We are seeing elementary students starting to explore complex topics that before were only taught in the middle school.  They can explore these things due to technology that is now available to them.  This has worked its way to the middle and high schools levels.  Student are able to discover much more high-level concepts due to the ease of new technologies integrated into the classroom.  Rather than asking students to imagine a complex concept, such as three-dimensional geometry, we can simply show them with one of the many technology tools at our disposal.</w:t>
      </w:r>
    </w:p>
    <w:p>
      <w:pPr>
        <w:pStyle w:val="Normal"/>
        <w:spacing w:lineRule="auto" w:line="480"/>
        <w:ind w:firstLine="720"/>
        <w:rPr/>
      </w:pPr>
      <w:r>
        <w:rPr>
          <w:rFonts w:cs="Times New Roman" w:ascii="Times New Roman" w:hAnsi="Times New Roman"/>
        </w:rPr>
        <w:t xml:space="preserve">When integrating technology into the classroom math teachers must keep in mind that technology should not distract them from the core mathematics standards that need to be taught in each lesson.  “According the TPACK handbook, we must also help teachers to make sure that the mathematics learned in the classroom is truly mathematics, and not some limited or watered-down version of mathematics in the pursuit of a more engaging classroom (Colbert et all, 2008, p.155).” It is easy to hand students a new technology that engages them and just let them have fun.  Students will explore all day long if they are engaged.  However, are they really learning the core mathematics they need to continue to accumulate as they go from grade to grade?  Teachers need to make sure that technology only enhances what they are already teaching. “The TPACK handbook states this concept as concentrating on the how, not the what (Colbert et all, 2008, p. 156).”  With state and national standards, teachers have enough to cover through the year.  They do not need to spend extra time trying the squeeze other things into their curriculum.  </w:t>
      </w:r>
    </w:p>
    <w:p>
      <w:pPr>
        <w:pStyle w:val="Normal"/>
        <w:spacing w:lineRule="auto" w:line="480"/>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According the TPACK handbook (Colbert et all, 2008, p.157-159), here are many qualities that good math teachers, who are integrating technology into their classroom, should look lik;</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Openness to experimenting with ever-evolving technologies</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Constantly “on-task” for the mathematical topic being taught</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Have clear and systematic pedagogical strategies in mind</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Make connections for students as to why technology is useful in the classroom</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Embrace the administrative capabilities of technology to help guide instruction</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Caring and optimistic for change.”</w:t>
      </w:r>
    </w:p>
    <w:p>
      <w:pPr>
        <w:pStyle w:val="Normal"/>
        <w:spacing w:lineRule="auto" w:line="480"/>
        <w:jc w:val="center"/>
        <w:rPr>
          <w:rFonts w:ascii="Times New Roman" w:hAnsi="Times New Roman" w:cs="Times New Roman"/>
          <w:i/>
          <w:i/>
        </w:rPr>
      </w:pPr>
      <w:r>
        <w:rPr>
          <w:rFonts w:cs="Times New Roman" w:ascii="Times New Roman" w:hAnsi="Times New Roman"/>
          <w:i/>
        </w:rPr>
        <w:t>Understanding of Ethical uses of Technology in the Classroom</w:t>
      </w:r>
    </w:p>
    <w:p>
      <w:pPr>
        <w:pStyle w:val="Normal"/>
        <w:spacing w:lineRule="auto" w:line="480"/>
        <w:ind w:firstLine="720"/>
        <w:rPr/>
      </w:pPr>
      <w:r>
        <w:rPr>
          <w:rFonts w:cs="Times New Roman" w:ascii="Times New Roman" w:hAnsi="Times New Roman"/>
        </w:rPr>
        <w:t>While focusing on all this technology use within the classroom, teachers must keep one extremely important thing in the front of their minds at all times.  This one, very important, thing is the understanding of ethics in reference to technology use in the classroom.  Unfortunately this area is often neglected when it comes to technology integration.  The more technology used in the classroom, the more chances there are that an ethics issue is being abused.  This often happens, not on purpose, but because many teachers are not even aware of specific laws regarding technology.  Any teacher that is using any kind of technology in their classroom must familiarize themselves with all the laws and regulations when it comes to technology use.   One issue that often gets overlooked, when it comes to ethics, is privacy and the protection of students’ information.  When data is streaming instantly online and students are being asked to share thoughts and opinions over the Internet, it is easy to forget all the rights that students have when it comes to privacy.  Students have the right and teachers have the obligation to make sure that anything a student writes, submits, or anything containing information about a student is confidential to only the student and the teacher.  Another issue that is often forgotten is the rights of disabled students.  Whenever technology is involved in the classroom, students must have equal access to that technology and must get any accommodations needed to gain that access.</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References:</w:t>
      </w:r>
    </w:p>
    <w:p>
      <w:pPr>
        <w:pStyle w:val="Normal"/>
        <w:spacing w:lineRule="auto" w:line="480"/>
        <w:ind w:left="720" w:hanging="720"/>
        <w:rPr>
          <w:rFonts w:ascii="Times New Roman" w:hAnsi="Times New Roman" w:cs="Times New Roman"/>
        </w:rPr>
      </w:pPr>
      <w:r>
        <w:rPr>
          <w:rFonts w:cs="Times New Roman" w:ascii="Times New Roman" w:hAnsi="Times New Roman"/>
        </w:rPr>
        <w:t>Abby, E., (2005). The Digital Curriculum. Johnston, IA: Heartland Area Education Agency 11.</w:t>
      </w:r>
    </w:p>
    <w:p>
      <w:pPr>
        <w:pStyle w:val="Normal"/>
        <w:spacing w:lineRule="auto" w:line="480"/>
        <w:ind w:left="720" w:hanging="720"/>
        <w:rPr/>
      </w:pPr>
      <w:r>
        <w:rPr>
          <w:rFonts w:cs="Times New Roman" w:ascii="Times New Roman" w:hAnsi="Times New Roman"/>
        </w:rPr>
        <w:t xml:space="preserve">Colbert, J.A., Boyd, K.E., Clark, K.A., Guan, S., Harris, J. B., Kelly, M.A., Thompson, A.D. (2008). </w:t>
      </w:r>
      <w:r>
        <w:rPr>
          <w:rFonts w:cs="Times New Roman" w:ascii="Times New Roman" w:hAnsi="Times New Roman"/>
          <w:i/>
        </w:rPr>
        <w:t>Handbook of Technological Pedagogical Content Knowledge for Educators</w:t>
      </w:r>
      <w:r>
        <w:rPr>
          <w:rFonts w:cs="Times New Roman" w:ascii="Times New Roman" w:hAnsi="Times New Roman"/>
        </w:rPr>
        <w:t>. New York, NY: Routledge.</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Hitlin, P., &amp; Rainie, L. (2005). Teens, technology, and school. Retrieved august 20, 2007, from </w:t>
      </w:r>
      <w:hyperlink r:id="rId2">
        <w:r>
          <w:rPr>
            <w:rStyle w:val="InternetLink"/>
            <w:rFonts w:cs="Times New Roman" w:ascii="Times New Roman" w:hAnsi="Times New Roman"/>
          </w:rPr>
          <w:t>www.pewinternet.org/pdfs/PIP_Interned_and_schools_05.pdf</w:t>
        </w:r>
      </w:hyperlink>
    </w:p>
    <w:p>
      <w:pPr>
        <w:pStyle w:val="Normal"/>
        <w:spacing w:lineRule="auto" w:line="480"/>
        <w:ind w:left="720" w:hanging="720"/>
        <w:rPr>
          <w:rFonts w:ascii="Times New Roman" w:hAnsi="Times New Roman" w:cs="Times New Roman"/>
        </w:rPr>
      </w:pPr>
      <w:r>
        <w:rPr>
          <w:rFonts w:cs="Times New Roman" w:ascii="Times New Roman" w:hAnsi="Times New Roman"/>
        </w:rPr>
        <w:t xml:space="preserve">Kaiser Foundation (2005). Generation M: Media in the lives of 8-18-years-old. Retrieved August 20, 2007, from </w:t>
      </w:r>
      <w:hyperlink r:id="rId3">
        <w:r>
          <w:rPr>
            <w:rStyle w:val="InternetLink"/>
            <w:rFonts w:cs="Times New Roman" w:ascii="Times New Roman" w:hAnsi="Times New Roman"/>
          </w:rPr>
          <w:t>www.kff.org/entmedia/upload/Generation-M-Medai-in-the-lives-of-8-18-Year-olds.pdf</w:t>
        </w:r>
      </w:hyperlink>
    </w:p>
    <w:p>
      <w:pPr>
        <w:pStyle w:val="Normal"/>
        <w:spacing w:lineRule="auto" w:line="480"/>
        <w:ind w:left="720" w:hanging="720"/>
        <w:rPr/>
      </w:pPr>
      <w:r>
        <w:rPr>
          <w:rFonts w:cs="Times New Roman" w:ascii="Times New Roman" w:hAnsi="Times New Roman"/>
        </w:rPr>
        <w:t xml:space="preserve">Williamson, J., &amp; Redish, T. (2009). </w:t>
      </w:r>
      <w:r>
        <w:rPr>
          <w:rFonts w:cs="Times New Roman" w:ascii="Times New Roman" w:hAnsi="Times New Roman"/>
          <w:i/>
        </w:rPr>
        <w:t>ISTE’s technology and facilitation and leadership standards</w:t>
      </w:r>
      <w:r>
        <w:rPr>
          <w:rFonts w:cs="Times New Roman" w:ascii="Times New Roman" w:hAnsi="Times New Roman"/>
        </w:rPr>
        <w:t>. Washington D.C: International Society for Technology in Education.</w:t>
      </w:r>
    </w:p>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eTech Ohio Commission, (2009). Ohio state educational technology plan 2009-201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tabs>
          <w:tab w:val="clear" w:pos="720"/>
          <w:tab w:val="left" w:pos="1248" w:leader="none"/>
        </w:tabs>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rPr>
      <w:tab/>
      <w:t xml:space="preserve">                                                                                                   Philosophy of I.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internet.org/pdfs/PIP_Interned_and_schools_05.pdf" TargetMode="External"/><Relationship Id="rId3" Type="http://schemas.openxmlformats.org/officeDocument/2006/relationships/hyperlink" Target="http://www.kff.org/entmedia/upload/Generation-M-Medai-in-the-lives-of-8-18-Year-olds.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0:27:00Z</dcterms:created>
  <dc:creator>David Kurzen</dc:creator>
  <dc:description/>
  <cp:keywords/>
  <dc:language>en-US</dc:language>
  <cp:lastModifiedBy>David Kurzen</cp:lastModifiedBy>
  <dcterms:modified xsi:type="dcterms:W3CDTF">2010-03-24T00:27:00Z</dcterms:modified>
  <cp:revision>2</cp:revision>
  <dc:subject/>
  <dc:title/>
</cp:coreProperties>
</file>